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ЛЬСКОЕ ПОСЕЛЕНИЕ ПОЛОГОЗАЙМИЩЕН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ХТУБ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СТРАХ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5.11.2025            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35</wp:posOffset>
                </wp:positionV>
                <wp:extent cx="15875" cy="1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1.0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реднесрочном финансовом плане</w:t>
      </w:r>
    </w:p>
    <w:p>
      <w:pPr>
        <w:pStyle w:val="Heading1"/>
        <w:spacing w:lineRule="auto" w:line="276"/>
        <w:ind w:right="3969" w:hanging="0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Сельское поселение Пологозаймищенский сельсовет Ахтубинского муниципального района Астраханской области» на 2026-2028 г.г.</w:t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4 Бюджетного кодекса Российской Федерации,  Положением о порядке разработки и мониторинга среднесрочного финансового плана муниципального образования «Пологозаймищенский сельсовет», утвержденным</w:t>
      </w:r>
      <w:r>
        <w:rPr>
          <w:rFonts w:eastAsia="Arial"/>
          <w:sz w:val="28"/>
          <w:szCs w:val="28"/>
        </w:rPr>
        <w:t xml:space="preserve"> постановлением  администрации муниципального образования «Пологозаймищенский сельсовет» № 40  от 17.11.2014</w:t>
      </w:r>
      <w:r>
        <w:rPr>
          <w:sz w:val="28"/>
          <w:szCs w:val="28"/>
        </w:rPr>
        <w:t>, администрация муниципального образования «Сельское поселение Пологозаймищенский сельсовет Ахтубинского муниципального района Астраханской области» ПОСТАНОВЛЯЕТ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8"/>
          <w:szCs w:val="28"/>
        </w:rPr>
        <w:t>Утвердить среднесрочный финансовый план на очередной финансовый 2026 год и плановый период 2027-2028 год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доходов, расходов и дефицита (профицита) –  приложение № 1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с указанием кодов бюджетной классификации и нормативов отчислений от налоговых доходов – приложение № 2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по разделам, подразделам, целевым статьям и видам расходов классификации расходов бюджета – приложение № 3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верхний предел муниципального долга – приложение №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26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 настоящего постановления оставляю за собой.</w:t>
      </w:r>
    </w:p>
    <w:p>
      <w:pPr>
        <w:pStyle w:val="ConsNormal"/>
        <w:widowControl/>
        <w:spacing w:lineRule="auto" w:line="276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Глава  муниципального образования                                         В. А. Курбатов</w:t>
      </w:r>
    </w:p>
    <w:sectPr>
      <w:footerReference w:type="default" r:id="rId2"/>
      <w:type w:val="nextPage"/>
      <w:pgSz w:w="11906" w:h="16838"/>
      <w:pgMar w:left="1418" w:right="851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sz w:val="28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590" w:leader="none"/>
      </w:tabs>
      <w:ind w:left="0" w:right="0"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38:00Z</dcterms:created>
  <dc:creator>Аксёненко Артур</dc:creator>
  <dc:description/>
  <cp:keywords/>
  <dc:language>en-US</dc:language>
  <cp:lastModifiedBy>Бухгалтер</cp:lastModifiedBy>
  <cp:lastPrinted>2024-10-23T11:10:00Z</cp:lastPrinted>
  <dcterms:modified xsi:type="dcterms:W3CDTF">2025-11-05T10:49:00Z</dcterms:modified>
  <cp:revision>46</cp:revision>
  <dc:subject/>
  <dc:title>ПРОЕКТ</dc:title>
</cp:coreProperties>
</file>